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let}-terms in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et_CONV} implements evaluation of object-language {let}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{let}-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1 = t1 and ... and vn = tn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1}, ..., {vn} are variables, {let_CONV} prov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v1 = t1 and ... and vn = tn in t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[t1,...,tn/v1,...,vn]} denotes the result of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 for {v1} in parallel in {t}, with automatic renaming of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t_CONV} also works on {let}-terms that bind tuples of variables to tu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at is, if {&lt;tup&gt;} is an arbitrarily-nested tuple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1}, ..., {vn} and {&lt;val&gt;} is a structurally similar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at is {&lt;val&gt;} equals {&lt;tup&gt;[t1,...,tn/v1,...,vn]} for so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, ..., {tn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_CONV "let &lt;tup&gt; = &lt;val&gt; in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let &lt;tup&gt; = &lt;val&gt; in t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the term {ti} is substituted for the correspon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} in {t}.  This form of {let}-reduction also works with simultaneou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ples using {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{let_CONV} also handles {let}-terms that introduce lo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. When applied to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 f v1 ... vn = tm in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let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f v1 ... vn = tm in t)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'} is obtained by rewriting all application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in {t} using the defining equation {f v1 ... vn = tm}. Part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f x1 ... xm} where {m} is less that {n} are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abstractions (see the example given below).  Simultaneou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using {and} is handled, and each of {v1}, ..., {vn}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can be either a variable or a tupl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_CONV tm} fails if {tm} is not a reducible {let}-term of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{let_CONV} to eliminate a singl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_CONV "let x = 1 in x+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x = 1 in x + y) = 1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 example showing a tupled bind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_CONV "let (x,y) = (1,2) in x+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(x,y) = 1,2 in x + y)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ultaneous introduction of two local functions {f} and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is illust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_CONV "let f x = x + 1 and g x = x + 2 in !x. g(f(g x)) = x + 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f x = x + 1 and g x = x + 2 in (!x. g(f(g x)) = x + 5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. ((x + 2) + 1) + 2 = x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 example of partial appl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_CONV "let f x y = x+y in f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f x y = x + y in f 1) = (\y. 1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e introduction of a lambda-abstraction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PAIRED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