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/ : ((int # int)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division on M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n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