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opology_tybij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topology(open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istopology r = (open(topology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