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OPOLOGY_UNION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P. P subset (open L) ==&gt; open L(Union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