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376779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8402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5200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3363312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