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72606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81601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54064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74119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