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4336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4363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2216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