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73333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09242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64894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04405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