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900390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884806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693826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05203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