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212285664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3329749"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420646569"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52676523"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