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504629617"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236500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9768970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1678772532"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